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0 advanced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687"/>
        <w:gridCol w:w="595"/>
        <w:gridCol w:w="519"/>
        <w:gridCol w:w="883"/>
        <w:gridCol w:w="2692"/>
        <w:gridCol w:w="595"/>
        <w:gridCol w:w="536"/>
        <w:gridCol w:w="872"/>
        <w:gridCol w:w="2711"/>
        <w:gridCol w:w="595"/>
      </w:tblGrid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1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ly important molecule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1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tructure and bonding in matter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99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1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andling physical quantitie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2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ell ultrastructure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2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chemical industry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7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2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echanics and kinematic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3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zyme action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7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3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Chemical patterns: </w:t>
              <w:br/>
              <w:t>part 1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5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3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roperties of matter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4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transport system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3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4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H and acid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1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4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ves and sound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5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health and disease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9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5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vironmental chemistry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7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5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Light and optic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6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NA and protein synthesi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75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C.6</w:t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kinetic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5</w:t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6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statics and magnetism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7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Inheritance and variation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1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P.7</w:t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urrent electricity and electromagnetism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0AB.8</w:t>
            </w:r>
          </w:p>
        </w:tc>
        <w:tc>
          <w:tcPr>
            <w:tcW w:w="26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lassification and ecological relationships</w:t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78</w:t>
            </w:r>
          </w:p>
        </w:tc>
        <w:tc>
          <w:tcPr>
            <w:tcW w:w="51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71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423701793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828521689" r:id="rId4"/>
        </w:object>
      </w:r>
    </w:p>
    <w:p>
      <w:pPr>
        <w:pStyle w:val="Normal"/>
        <w:spacing w:before="110" w:after="3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5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0:35:00Z</dcterms:modified>
  <cp:revision>13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